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LAYOUT FOR SCHEDULE RI-A OPERATING INCO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1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  FIELD    FIELD  DE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LENGTH     TYPE  POS.  VARIABLE DESCRIP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  -------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      2  Numeric     0  System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       2  Numeric     0  District 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 </w:t>
        <w:tab/>
        <w:t xml:space="preserve">3  Numeric     0  Association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TH </w:t>
        <w:tab/>
        <w:t xml:space="preserve">2  Numeric     0  Month of Report Rund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</w:t>
        <w:tab/>
        <w:t xml:space="preserve">2  Numeric     0  Year of Report Runda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NUM       7  Numeric     0  System Code,District Code,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RELSERV      10  Numeric     0  Financially Related Servic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Y      10  Numeric     0  Compensation Inco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EY      10  Numeric     0  Fee Inco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RLY      10  Numeric     0  Mineral Incom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SSISTY      10  Numeric     0  Financial Assistance Recei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OPERY      10  Numeric     0  Other Operating Inco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NONINTY      10  Numeric     0  Total Operating Inco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QPROPY      10  Numeric     0  Income from Other Property Owned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