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LAYOUT FOR SCHEDULE RC-A CASH AND BALANCES DUE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POSITORY INSTITU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10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ITM      10  Numeric     0  Cash Ite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LUS      10  Numeric     0  Balances Due from U.S. Branche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gencies of Foreign Bank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ALUS      10  Numeric     0  Balances Due from Other Deposi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stitutions in the U.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LFOR      10  Numeric     0  Balances Due from Foreign Branch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ther U.S. Ban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ALFOR      10  Numeric     0  Balances Due from Other U.S. Bank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oreign Countries and Foreign Centr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ank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DRES      10  Numeric     0  Balances Due from Federal Reser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ank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H      10  Numeric     0  Cash for Bank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